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ORY MATHEMATI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 COURSE OF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umber and Oper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 1:  The learner will understand and compute with real numb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 number sense for the real numbers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 and use irrational number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re and ord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estimates of irrational numbers in appropriate situ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 flexibility in solving problems by selecting strategies and using mental computation, estimation, calculators, computers, and paper and penc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ometry and Measure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 2:  The learner will use properties and relationships in geometry and measurement concepts to solve probl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ermine the effect on perimeter, area or volume when one or more dimensions of two- and three-dimensional figures are chang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y and use concepts of indirect measur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resent problem situations with geometric mode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y geometric properties and relationships, including the Pythagorean theorem to solv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, predict, and describe dilations in the coordinate pla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ta Analysis and Probabilit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 3:  The learner will understand and use graphs and data analys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ct, organize, analyze, and display data (including scatterplots) to solv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ximate a line of best fit for a given scatterplot; explain the meaning of the line as it relates to the problem and make predi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misuses of statistical and numerical d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geb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al 4:  The learner will understand and use linear relations and func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velop an understanding of functions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late among verbal, tabular, graphic, and algebraic representations of functions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relations and functions as linear or nonlinear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, identify, and interpret the slope (rate of change) and intercepts of a linear relation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pret and compare properties of linear functions from tables, graphs, or equ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n equation of a linear relationship given:  two points, the slope and one point on the line, or the slope and y-interce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e problems using linear equations and inequalities; justify symbolically and graphical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ve problems using the inverse relationships of addition and subtraction, multiplication and division, squares and square roots, and cubes and cube root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Zero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Zero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Zero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Zero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4"/>
    <w:lvlOverride w:ilvl="0"/>
    <w:lvlOverride w:ilvl="1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08:00Z</dcterms:created>
  <dc:creator>LCPS</dc:creator>
  <dc:description/>
  <cp:keywords/>
  <dc:language>en-US</dc:language>
  <cp:lastModifiedBy>LCPS</cp:lastModifiedBy>
  <dcterms:modified xsi:type="dcterms:W3CDTF">2009-08-21T14:12:00Z</dcterms:modified>
  <cp:revision>4</cp:revision>
  <dc:subject/>
  <dc:title/>
</cp:coreProperties>
</file>